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791810680"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173011935"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990285227"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68260757"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041112511"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921216696"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50828418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716096685"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819023004"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